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IT’S M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o am I? Maybe I’m just another girl with a dream. Like every other teenager, I like music, I like Facebook and Messenger and I can’t survive more than a week without my phone. I like everything that is new and I don’t like school, but who likes it? I always wanted to have good grades and to have a lot of friends. Everybody wants th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en I was a little girl, I liked to write stories and I was really good at art. I still love art and everything is different and colourful. I like painting, drawing and doing things myself. In my family, my parents are engineers and they like maths, physics… and my brother too. I’m the only one who’s different. Sometimes I think they can’t always understand me and the way I think, but they always support me. I like reading even if my friends don’t like it. Usually, they think it’s boring, but I enjoy it. I like writing stories and poems and I write the best things when I’m sad. I don’t know w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’ve travelled a lot and I like it because I’ve met a lot of people. I like swimming, rollerblading and cycling, I like singing even if I don’t think I’ve got a good voice. Last year I learned to ski. I enjoyed it even if I don’t like winter very much. I tried a lot of sports when I was younger but swimming is still my favour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ually I try to do a lot of things in a short time and sometimes I wish that the day had 48 hours instead of 24. I think sleeping is a waste of ti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MUREANU MARIA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VII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23152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3:00Z</dcterms:created>
  <dc:creator>Scoala</dc:creator>
  <dc:description/>
  <cp:keywords/>
  <dc:language>en-US</dc:language>
  <cp:lastModifiedBy>Scoala</cp:lastModifiedBy>
  <dcterms:modified xsi:type="dcterms:W3CDTF">2013-01-17T15:46:00Z</dcterms:modified>
  <cp:revision>1</cp:revision>
  <dc:subject/>
  <dc:title/>
</cp:coreProperties>
</file>